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1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69 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1 3 3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3 2 2 1 3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2 3 1 2 2 3 3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156"/>
        <w:gridCol w:w="1157"/>
        <w:gridCol w:w="1157"/>
        <w:gridCol w:w="2284"/>
        <w:gridCol w:w="2798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254"/>
        <w:gridCol w:w="1254"/>
        <w:gridCol w:w="1254"/>
        <w:gridCol w:w="2481"/>
        <w:gridCol w:w="303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21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